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Информационное письмо об использовании Псевдоним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, 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ирую </w:t>
      </w:r>
      <w:r>
        <w:rPr>
          <w:rFonts w:cs="Times New Roman" w:ascii="Times New Roman" w:hAnsi="Times New Roman"/>
          <w:b/>
          <w:sz w:val="24"/>
          <w:szCs w:val="24"/>
        </w:rPr>
        <w:t>Общероссийскую общественную организацию «Российский Союз Правообладателе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 том, что при опубликовании музыкальных произведений (автор фонограмм, исполнитель фонограмм), Аудиовизуальных произведений (композитор, режиссер, сценарист, исполнитель), мною был использован творческий псевдоним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ужное под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чание: 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2823"/>
      </w:tblGrid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__Fieldmark__5_1957051311"/>
                  <w:enabled/>
                  <w:ddList>
                    <w:result w:val="0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/>
              </w:rPr>
              <w:instrText xml:space="preserve"> FORMDROPDOWN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5_1957051311"/>
            <w:bookmarkStart w:id="1" w:name="__Fieldmark__5_1957051311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подпись)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ФИО)</w:t>
            </w:r>
          </w:p>
        </w:tc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дата подпис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continuous"/>
      <w:pgSz w:w="11906" w:h="16838"/>
      <w:pgMar w:left="1134" w:right="851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31:00Z</dcterms:created>
  <dc:creator>term44</dc:creator>
  <dc:description/>
  <dc:language>en-US</dc:language>
  <cp:lastModifiedBy>trmrsp11</cp:lastModifiedBy>
  <dcterms:modified xsi:type="dcterms:W3CDTF">2026-01-16T07:31:00Z</dcterms:modified>
  <cp:revision>2</cp:revision>
  <dc:subject/>
  <dc:title/>
</cp:coreProperties>
</file>